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521970" cy="1642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0</wp:posOffset>
                </wp:positionH>
                <wp:positionV relativeFrom="paragraph">
                  <wp:posOffset>1532890</wp:posOffset>
                </wp:positionV>
                <wp:extent cx="831850" cy="782955"/>
                <wp:effectExtent l="24765" t="8890" r="2413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9800">
                          <a:off x="0" y="0"/>
                          <a:ext cx="831960" cy="78300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6.45pt;margin-top:120.7pt;width:65.45pt;height:61.6pt;mso-wrap-style:none;v-text-anchor:middle;rotation:304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0270" cy="380301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dF) POŘÍČÍ31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A DVEŘÍ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-6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6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6-04-17T09:32:00Z</dcterms:modified>
  <cp:revision>43</cp:revision>
  <dc:subject>Vzorový dokument</dc:subject>
  <dc:title>Normál -Word</dc:title>
</cp:coreProperties>
</file>